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ервомайского сельского поселения Белореченского района за 1 квартал 2024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1 квартал 2024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1 квартал 2024 года по доходам в сумме 4 907 988 рублей 36 копеек и по расходам в сумме 6 407 965 рублей 91 копейка с превышением расходов над доходами в сумме 1 499 977 рублей 55 копеек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1 квартал 2024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1 квартал 2024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1 квартал 2024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1 квартал 2024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1 квартал 2024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SUPER</cp:lastModifiedBy>
  <cp:lastPrinted>2016-04-18T08:52:00Z</cp:lastPrinted>
  <dcterms:modified xsi:type="dcterms:W3CDTF">2024-04-04T20:01:00Z</dcterms:modified>
  <cp:revision>110</cp:revision>
  <dc:subject/>
  <dc:title> </dc:title>
</cp:coreProperties>
</file>